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е государственное бюджетно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Рабочая программа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Условное  обозначение 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>ОП. .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оответствует  ГОСТ Р ИСО 9001-2011, ГОСТ Р 52614.2-2006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з 40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з. №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ОП.09 «Мерчендайз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8. 02.05 «Товароведение и экспертиза качеств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льяновск,2023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ма учебной дисциплины ОП.09 «Мерчендайзинг»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программе подготовки специалистов среднего звена (ППССЗ)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5 Товароведение и экспертиза качества потребительских товаров (приказ № 835 от 28 июля 2014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aps/>
          <w:sz w:val="24"/>
          <w:szCs w:val="24"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екомендована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К УГПС 38.00.00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ономики и управления»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МК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Т.Н.Еграшкина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дпись,   и.о.ф.)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МК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от 30 августа 2023 г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УТПиТ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Ю.Ю. Бесо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и.о.ф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ab/>
              <w:t>30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разработчик преподаватель ОГБПОУ УТПиТ , высшей квалификационной категории Н.Ю. Мик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по управлению персоналом АО «ГУЛЛИВЕР»  А.В. Сав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ы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668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ОП.09 «Мерчендайзин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 38.02.05 «Товароведение и экспертиза качества потребительских това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может быть использована по программе повышения квалификации, профильного обучения, подготовки, переподготовки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0.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ен 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концепцию мерчендайзинга в соответствии с правилами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ть помощь покупателям в выборе товаров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концепцию представления и вид выкладки продукции в зависимости от условий торговой точки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эффективную выкладку продукции внутри блока собственной продукции, и каждой ассортиментной позиции на каждой полке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нцепцию выкладки в зависимости от психологических компонентов принятия решений покуп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ен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ю развития,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мерчендайзинга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и правила, создание концепции мерчендайзинг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Рекомендуемое количество часов на освоение примерной программы </w:t>
      </w:r>
      <w:r>
        <w:rPr>
          <w:rFonts w:cs="Times New Roman" w:ascii="Times New Roman" w:hAnsi="Times New Roman"/>
          <w:sz w:val="24"/>
          <w:szCs w:val="24"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bCs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>часа 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часов, самостоятельной работы обучающегося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bCs/>
          <w:cap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й программы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__ 38.02.05  Товароведение и экспертиза каче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требительских товаров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требность в товарах</w:t>
            </w:r>
          </w:p>
        </w:tc>
      </w:tr>
      <w:tr>
        <w:trPr>
          <w:trHeight w:val="289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вязи с поставщиками и потребителями продукции.</w:t>
            </w:r>
          </w:p>
        </w:tc>
      </w:tr>
      <w:tr>
        <w:trPr>
          <w:trHeight w:val="369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товарными запасами и потока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ацию на поставку и реализацию товар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>
          <w:trHeight w:val="765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нформационной культурой ,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(подчиненных),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 ,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ариантные целевые ориентиры воспитания выпускников образовательной организации, реализующей программы С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ОГВ.1. </w:t>
      </w:r>
      <w:r>
        <w:rPr>
          <w:rFonts w:cs="Times New Roman" w:ascii="Times New Roman" w:hAnsi="Times New Roman"/>
          <w:sz w:val="24"/>
          <w:szCs w:val="24"/>
        </w:rPr>
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ТВ.1. </w:t>
      </w:r>
      <w:r>
        <w:rPr>
          <w:rFonts w:cs="Times New Roman" w:ascii="Times New Roman" w:hAnsi="Times New Roman"/>
          <w:sz w:val="24"/>
          <w:szCs w:val="24"/>
        </w:rPr>
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ТВ.2. </w:t>
      </w:r>
      <w:r>
        <w:rPr>
          <w:rFonts w:cs="Times New Roman" w:ascii="Times New Roman" w:hAnsi="Times New Roman"/>
          <w:sz w:val="24"/>
          <w:szCs w:val="24"/>
        </w:rPr>
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ТВ.3. </w:t>
      </w:r>
      <w:r>
        <w:rPr>
          <w:rFonts w:cs="Times New Roman" w:ascii="Times New Roman" w:hAnsi="Times New Roman"/>
          <w:sz w:val="24"/>
          <w:szCs w:val="24"/>
        </w:rPr>
        <w:t>Выражающий осознанную готовность к непрерывному образованию и самообразованию в выбранной сфере профессиональной деятельно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ТВ.4. </w:t>
      </w:r>
      <w:r>
        <w:rPr>
          <w:rFonts w:cs="Times New Roman" w:ascii="Times New Roman" w:hAnsi="Times New Roman"/>
          <w:sz w:val="24"/>
          <w:szCs w:val="24"/>
        </w:rPr>
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ТВ.5 </w:t>
      </w:r>
      <w:r>
        <w:rPr>
          <w:rFonts w:cs="Times New Roman" w:ascii="Times New Roman" w:hAnsi="Times New Roman"/>
          <w:sz w:val="24"/>
          <w:szCs w:val="24"/>
        </w:rPr>
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ОПТВ.6. </w:t>
      </w:r>
      <w:r>
        <w:rPr>
          <w:rFonts w:cs="Times New Roman" w:ascii="Times New Roman" w:hAnsi="Times New Roman"/>
          <w:sz w:val="24"/>
          <w:szCs w:val="24"/>
        </w:rPr>
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ограмма учебной дисциплины включает темы, которые могут быть реализованы с использованием </w:t>
      </w:r>
      <w:r>
        <w:rPr>
          <w:rFonts w:cs="Times New Roman" w:ascii="Times New Roman" w:hAnsi="Times New Roman"/>
          <w:b/>
        </w:rPr>
        <w:t>электронного обучения  и дистанционных образовательных технологий</w:t>
      </w:r>
      <w:r>
        <w:rPr>
          <w:rFonts w:cs="Times New Roman" w:ascii="Times New Roman" w:hAnsi="Times New Roman"/>
        </w:rPr>
        <w:t xml:space="preserve">, в т.ч. </w:t>
        <w:br/>
        <w:t xml:space="preserve">Тема 1.2 </w:t>
      </w:r>
      <w:r>
        <w:rPr>
          <w:rFonts w:cs="Times New Roman" w:ascii="Times New Roman" w:hAnsi="Times New Roman"/>
          <w:sz w:val="24"/>
          <w:szCs w:val="24"/>
        </w:rPr>
        <w:t>Социальная значимость профессии мерчендайзера  в  обществе: (значение, важность, востребованность профессии).Значение мерчандайзинга в торговом бизнесе, определение, составляющая комплекса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2.1 </w:t>
      </w:r>
      <w:r>
        <w:rPr>
          <w:rFonts w:cs="Times New Roman" w:ascii="Times New Roman" w:hAnsi="Times New Roman"/>
          <w:sz w:val="24"/>
          <w:szCs w:val="24"/>
          <w:lang w:eastAsia="en-US"/>
        </w:rPr>
        <w:t>Элементы атмосферы магазина: органолептические, психологические и организацио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Тема 3.1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адиционный и мерчендайзинговый подходы к распределению торгового зала магазина на зоны адекватно поведению посет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9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СТРУКТУРА  СОДЕРЖА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1 Объем учебной дисциплины и виды учебной работы</w:t>
      </w:r>
    </w:p>
    <w:tbl>
      <w:tblPr>
        <w:tblW w:w="10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71"/>
      </w:tblGrid>
      <w:tr>
        <w:trPr>
          <w:trHeight w:val="451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79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аксимальная учебная нагрузка (всего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71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6</w:t>
            </w:r>
          </w:p>
        </w:tc>
      </w:tr>
      <w:tr>
        <w:trPr>
          <w:trHeight w:val="271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бораторные занят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если предусмотрено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50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амостоятельная работа обучающегося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tbl>
            <w:tblPr>
              <w:tblW w:w="9121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  <w:gridCol w:w="4561"/>
            </w:tblGrid>
            <w:tr>
              <w:trPr>
                <w:trHeight w:val="248" w:hRule="atLeast"/>
              </w:trPr>
              <w:tc>
                <w:tcPr>
                  <w:tcW w:w="45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готовка рефератов 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5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готовка презентации 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5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ставление сравнительных  таблиц, схем.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5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шение ситуационных задач 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5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ставление глоссария 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270" w:hRule="atLeast"/>
        </w:trPr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аттестация в форме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ого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П.09__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en-US"/>
        </w:rPr>
        <w:t>«Мерчендайзинг»</w:t>
      </w:r>
    </w:p>
    <w:tbl>
      <w:tblPr>
        <w:tblW w:w="17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9"/>
        <w:gridCol w:w="124"/>
        <w:gridCol w:w="141"/>
        <w:gridCol w:w="8364"/>
        <w:gridCol w:w="992"/>
        <w:gridCol w:w="709"/>
        <w:gridCol w:w="992"/>
        <w:gridCol w:w="1237"/>
        <w:gridCol w:w="39"/>
        <w:gridCol w:w="2246"/>
      </w:tblGrid>
      <w:tr>
        <w:trPr>
          <w:trHeight w:val="2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разделов и тем</w:t>
            </w:r>
          </w:p>
        </w:tc>
        <w:tc>
          <w:tcPr>
            <w:tcW w:w="9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Содержание учебного материала, лабораторные  занятия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Объем час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Уровень освоения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Макс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гру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л-во ау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Само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бот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Концепция  мерчандайзинга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ологические основы мерчендайзинга. Правила мерчандайзинга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стратегии продвижения товаров, выделять общее, определять различия в целях и задачах заинтересованных сторон, соблюдать правила мерчендайз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, задачи мерчендайзинга, цели и задачи производителя,  розничного торговца, потребителя, историю, тенденции развития, основные правила мерчендайз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оциальная значимость профессии мерчендайзера  в  обществе: (значение, важность, востребованность профессии).Значение мерчандайзинга в торговом бизнесе, определение, составляющая комплекса маркетинга. Эффективное использование базовых стратегий продвижения товара и рекламы в розничной торгов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 и задачи мерчандайзинга: управление сбыт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1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рганизация службы мерчандайзинга в торговых предприятиях г.Ульяновска. Требования к профессиональной компетенции мерчендайз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чендайзинг: основные этапы развития, современность и тенденции будущего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Основные цели и задачи мерчандайзинга поставщика и розничного торговца, потреб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1.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Эффективный выбор правил подготовки, размещения товаров в торговом зале, выклад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на торгово-технологическом оборудовании. Первая группа правил - эффективный запас. Правило ассортимента. Правило запаса. Правило присут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Правило сроков хранения и ротации товара на по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ая группа правил - эффективное рас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выкладки, виды выкладки товаров. Правило представления. Правило «лицом к покупателю». Правило определения места на полках. Правило приоритетных 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я группа правил - эффективная презентация товара. Принцип оптимальности. Принцип помощи покупателю. Принцип KISS. Правила размещения це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для второй и третьей группы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о комфорта восприятия. Правило чистоты и аккура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соблюдения правил мерчендайзинга в торговых предприятиях г.Ульянов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1.ФРЗ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нализ соблюдения правил мерчандайзинга в торговом предприят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1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Подготовка докладов об истории развития мерчандайзинг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ланирование и анализ мероприятий по увеличению роста продаж в торговом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4Составление глосса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рчандайзинг в розничной торговле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сихологические факторы формирования теоретических основ мерчандайзин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тмосфера магази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стратегии продвижения товара в магазине, определять влияние психологических факторов на объем продажи товаров и совершение покупок, оказывать влияние на выбор товара покупателей, определять влияние элементов атмосферы на потреб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пции продвижения товаров, виды рефлексов, познавательных ресурсов покупателей, элементы атмосферы магаз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ое использование основных концепций: театральной, ценовой, экономии времени. Процесс принятия потребительских реш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онтроль за управлением поведения потребителей как компонент технологий мерчандайзин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теорий рефлексов в формировании принципов мерчандайзин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ссификация рефлекс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лияние отличий безусловных рефлексов от услов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пределение влияния внешних раздражителей на формирование нежелательных рефлексов посетителей торгового предпри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существление поиска информации для эффективного выполнения профессиональных задач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«познавательные ресурсы». Распределение познавательных ресурсов во времени и пространстве торгового зала. Взаимосвязь процесса распределения познавательных ресурсов покупателей с вним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редоточенность внимания; непроизвольное и произвольное вниман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онтроль за динамикой распределения внимания покупателей в торговом за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оведением посетителей на основе восприятий и ощущений Восприятие, взаимосвязь с мышлением, памятью и вниманием. Иллюзия восприятия; примеры иллюзорн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 и осведомленность, как определяющий фактор познавательных ресурсов.</w:t>
              <w:tab/>
              <w:t>Имидж,  влияние эффекта имиджа на этические и эстетические ожидания, потребности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лементы атмосферы магазина: органолептические, психологические и организационны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лияния чувственных компонентов на принятие решения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вещение и световые эффекты. Особенности восприятия цвета. Свет, цветовые сочетания и сезон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вуки и музыка. Запахи. Композиция  в выкладке това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Управление восприятием форм и объем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ки и указате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равильное использование шрифтов (на примере торгового пред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граничения на использование мерчендайзинга в торговых предприятиях г.Ульяновс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дбор  примеров иллюзорного восприятия размера, формы товара. Подбор факторов,  влияющих на атмосферу магаз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ология применения мерчендайзинга в розничном торговом бизнесе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 Подходы к распределению площади торгового зала и регулированию покупательских потоков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влияние факторов природной системы человека на распределение посетителей в торговом з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ичительные особенности планировок торговых з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чендайзинговый подход к распределению площадей торгового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Эффективный выбор факторов, оказывающих влияние на организацию торгово-технологических процессов внутри магазина: конфигурация торгового зала, система освещения, последовательность размещения отделов, товаров и т.д. Управление влиянием факторов природной системы человека на распределение посетителей в торговом з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причин возникновения «холодной» и «горячей» зон в пространстве торгового зала. Целенаправленное изменение направления движения покупательских потоков, препятствующее образованию «холодной» зоны. Выбор рациональной последовательности размещения отделов в торговом з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тимальные способы размещения «входа» и «выхода», препятствующие появлению «холодной» зоны.Цели внутренней планировки. Расположение двери и кассы, способствующие образованию «холодных» з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влияния конфигураций прилавков на активность внимания покупателе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ость размещения отделов в торговом з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планировки торгового предприятия</w:t>
            </w:r>
          </w:p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хем вариантов конфигураций помещений торгового з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2. Распределение торгового зала магазина на зоны адекватно поведению посет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хему размещения отделов и товарных групп на основе мерчендайзингового под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адаптивных характеристик покупателей, особенности распределения торгового зала магаз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диционный и мерчендайзинговый подходы к распределению торгового зала магазина на зоны адекватно поведению посет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Адаптация покупателя: биологическая и психологическая. Адаптационные реакции организма на неблагоприятные воздействия. Адаптационный синдром посетителей торгового предприятия. Характеристика сенсорной, визуальной, слуховой и социальной адаптации посетителей. Понятие уровня адапт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Характеристика психологических факторов поведения обслуживающего персонала, покупателей в торговом предприятии при интенсивном покупательском потоке и отсутствии покупател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влияния адекватных и неадекватных раздражителей на рефлексы, внимание, восприятие и поведение покупателей в торговом з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Наиболее вероятные характеристики поведения посетителя на отдельных этапах его движения по торговому залу в зонах «адаптации», «покупки» и «возвращ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8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№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хем вариантов конфигураций помещений торгового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ставление и анализ эффективности схемы традиционного размещения товарных отделов и на основе мерчендайзингового подхода в торговом зале мага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4,ОК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Составление презентации по мерчендайзин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4. Методы продажи товаров на основе принципов</w:t>
            </w:r>
          </w:p>
          <w:p>
            <w:pPr>
              <w:pStyle w:val="Normal"/>
              <w:spacing w:lineRule="auto" w:line="240" w:before="0" w:after="0"/>
              <w:ind w:left="1260" w:hanging="12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рчендайзинга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4.1. Продажа товаров по «Методу АВС»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и проводить исследования о количестве импульсивных покупок по методу «до и после», рассчитывать коэффициент оптимального выбора способов размещения товаров по «Методу АВ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ю товаров, принципы распределения торгового зала на торговые зоны адекватно познавательных ресурсов покупателей, понятие «импульсивной покупки», сущность и особенности продажи «Метода АВС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сс принятия потребительских решений; осознание потребности, поиск информации, предпокупочная оценка вариантов, покупка, потребление, постпокупочная оценка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онтроль процесса продажи в розничной торговой сети. стимулирование потребителей в выборе и покупке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метода импульсивных покупок при решении проблемы, связанной с классификацией товаров, распределением торгового зала на торговые зоны адекватно состоянию познавательных ресурсов посетителя. Пути достижения совместимых комбинаций «товары – торговые зоны – поведение покупател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Классификация товаров адекватно состоянию познавательных ресурсов покупателей: уровню вовлеченности, отношению к товару, состоянию когнитивного диссонанса, внутреннего и внешнего поиска товаров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Характеристика групп товаров, объединенных для внедрения метода интенсивных покупок; товары повседневного спроса, товары предварительного выбора, товары импульсивного спр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«импульсивная покупка». Виды импульсивных покупок. Мерчендайзинговый подход к формированию ассортимента торгового зала. Пути внедрения метода «импульсивных покупок» - как источника дополнительной прибы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мещение  товарных групп по зонам торгового зала в соответствии с наиболее вероятными психологическими характеристиками посет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запланированных и фактических по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 исследования «до и после», основные этапы, методика обработки результатов (доля импульсивно купленных товаров, коэффициент импульсивности марки, сила импульса).</w:t>
              <w:tab/>
              <w:t>Понятие «товар-продавец», «ведомый товар», «взаимосвязанная покупка» в мерчендайзинговом подходе к размещению товаров по принципу покупательской совмест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рофессиональное использование продажи товаров по «Методу АВС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Распределение товаров на группы адекватно поведению посетителя при внедрении «Метода АВ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о «перекрестной торговле». Распределение товаров в группах А,В и С по маркетинговым характеристикам. Основные характеристики и роль товарных групп в торгово-технологическом процессе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4,ОК5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4.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Сбор информации о количестве запланированных и фактических покупок в действующем супермаркете. Расчет доли импульсивных покуп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оптимальных вариантов размещения товарных групп по «Методу АВ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ФРЗ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 и расчет доли импульсивных покупок (на примере магазина г.Ульяновс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равнительной характеристики товарных групп АВ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4.2. Категорийный мерчендайзин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считывать эффективность товар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нципы категорийного мерчендайз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тегорийный мерчендайзинг; цели его создания. Формирование категорий: принцип совместного размещения. Правила сочетания товаров в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зонный мерчендайзинг; управление сезонными продаж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ассортимента по функциональному признаку. Классификация ассортимента по потребительским предпочт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нклатура товарных категорий, сформированных методом сочетания. Классификация ассортимента на основе сочетания различных признак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Методика расчета эффективности места размещения товарного отдела; коэффициента подхода к отделу; коэффициента покупки, коэффициента привлекательности, влияние их на прибыль торговог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6 ФРЗ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привлекательности и выбор оптимального варианта размещения товарного отдела, расчет коэффициента привлек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Составление презентации «Категорийный мерчендайзин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5. Мерчендайзинговый подход к планировке торгового зала и    выкладке товаров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1. Мерчендайзинговый подход к выкладке товаров в магазине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пределять товары с учетом мерчендайзингового подхода, составлять принципиальную схему размещения оборудования, стимулирующую количество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чение выкладки товаров, особенности распределения познавательных ресурсов и формирования поведения посетителей торгового зала, правила установки оборудования с учетом принципов мерчендайз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Эффективная организация выкладки товаров в торговом зале, правила выкладки. 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</w:t>
              <w:tab/>
              <w:t>.Задачи специалистов по мерчендайзингу в системе подбора видов и марок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циональная схема распределения познавательных ресурсов посетителя по горизонтали островного прилавка, по вертикали прилав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ОПТВ.1.-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облюдение прави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становки оборудования в торговом зале, сочетание их с принципами мерчендайзинга.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ыбор типа оборудования  согласно ассортиментной политики фир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диционные типы планировки и способы размещения оборудования: «решетка», «трек», произвольная планиров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Анализ стратегии маркетинга путем дифференцирования товарных мотивов покупателей. Учет типов покупательского поведения потребителя, их 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нализ использования мерчендайзингового подхода к размещению оборудования, товарных групп с учетом распределения познавательных ресурсов покупателей (экскурсия на действующее предприятие розничной торгов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глоссар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Подготовка планограмм по выкладке товаров различных групп. ( по заданию преподавател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еализация учебной дисциплины требует наличия лабораторий товароведения и экспертизы  продовольственных и непродовольственных товаров,  мастерских -  учебного магазина и учебного ск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ое обеспечение  кабинета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омплект учебно-методической документаци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.Наглядные пособия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Справочные материал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Таблиц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.Схем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6.Нормативно-техническая документация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 Организация технологии розничной торговли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хнические средства обучения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-Телевизор, </w:t>
      </w:r>
      <w:r>
        <w:rPr>
          <w:rFonts w:cs="Times New Roman" w:ascii="Times New Roman" w:hAnsi="Times New Roman"/>
          <w:bCs/>
          <w:lang w:val="en-US"/>
        </w:rPr>
        <w:t>DVD</w:t>
      </w:r>
      <w:r>
        <w:rPr>
          <w:rFonts w:cs="Times New Roman" w:ascii="Times New Roman" w:hAnsi="Times New Roman"/>
          <w:bCs/>
        </w:rPr>
        <w:t>-проигрыватель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Микрокалькуляторы </w:t>
      </w:r>
    </w:p>
    <w:p>
      <w:pPr>
        <w:pStyle w:val="TextBody"/>
        <w:spacing w:before="0" w:after="0"/>
        <w:jc w:val="both"/>
        <w:rPr/>
      </w:pPr>
      <w:r>
        <w:rPr/>
        <w:t>-Информационное сопровождение теоретических и практических занятий на электронных носителях.</w:t>
      </w:r>
    </w:p>
    <w:p>
      <w:pPr>
        <w:pStyle w:val="TextBody"/>
        <w:spacing w:before="0" w:after="0"/>
        <w:jc w:val="both"/>
        <w:rPr/>
      </w:pPr>
      <w:r>
        <w:rPr/>
        <w:t>- Проектор</w:t>
      </w:r>
    </w:p>
    <w:p>
      <w:pPr>
        <w:pStyle w:val="TextBody"/>
        <w:spacing w:before="0" w:after="0"/>
        <w:jc w:val="both"/>
        <w:rPr/>
      </w:pPr>
      <w:r>
        <w:rPr/>
        <w:t>- Экран</w:t>
      </w:r>
    </w:p>
    <w:p>
      <w:pPr>
        <w:pStyle w:val="TextBody"/>
        <w:spacing w:before="0" w:after="0"/>
        <w:jc w:val="both"/>
        <w:rPr/>
      </w:pPr>
      <w:r>
        <w:rPr/>
        <w:t>- Торговое оборудование</w:t>
      </w:r>
    </w:p>
    <w:p>
      <w:pPr>
        <w:pStyle w:val="TextBody"/>
        <w:spacing w:before="0" w:after="0"/>
        <w:jc w:val="both"/>
        <w:rPr/>
      </w:pPr>
      <w:r>
        <w:rPr/>
        <w:t>-Посадочные места</w:t>
      </w:r>
    </w:p>
    <w:p>
      <w:pPr>
        <w:pStyle w:val="TextBody"/>
        <w:spacing w:before="0" w:after="0"/>
        <w:jc w:val="both"/>
        <w:rPr/>
      </w:pPr>
      <w:r>
        <w:rPr/>
        <w:t>- Доска</w:t>
      </w:r>
    </w:p>
    <w:p>
      <w:pPr>
        <w:pStyle w:val="TextBody"/>
        <w:spacing w:before="0" w:after="0"/>
        <w:jc w:val="both"/>
        <w:rPr/>
      </w:pPr>
      <w:r>
        <w:rPr/>
        <w:t>- Рабочий стол преподавателя</w:t>
      </w:r>
    </w:p>
    <w:p>
      <w:pPr>
        <w:pStyle w:val="TextBody"/>
        <w:spacing w:before="0" w:after="0"/>
        <w:jc w:val="both"/>
        <w:rPr/>
      </w:pPr>
      <w:r>
        <w:rPr/>
        <w:t>- Кафедра</w:t>
      </w:r>
    </w:p>
    <w:p>
      <w:pPr>
        <w:pStyle w:val="TextBody"/>
        <w:spacing w:before="0" w:after="0"/>
        <w:jc w:val="both"/>
        <w:rPr/>
      </w:pPr>
      <w:r>
        <w:rPr/>
        <w:t>- Шкафы</w:t>
      </w:r>
    </w:p>
    <w:p>
      <w:pPr>
        <w:pStyle w:val="TextBody"/>
        <w:spacing w:before="0" w:after="0"/>
        <w:jc w:val="both"/>
        <w:rPr/>
      </w:pPr>
      <w:r>
        <w:rPr/>
        <w:t>-Полки</w:t>
      </w:r>
    </w:p>
    <w:p>
      <w:pPr>
        <w:pStyle w:val="TextBody"/>
        <w:spacing w:before="0" w:after="0"/>
        <w:jc w:val="both"/>
        <w:rPr/>
      </w:pPr>
      <w:r>
        <w:rPr/>
        <w:t>- Натуральные образц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едеральные зак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 защите прав потребителей», Ф3-2 от 09.01.96 с изменениями и дополнениями от 17.12.99 Ф3-212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ила продажи отдельных видов товаров (Постановление Правительства РФ от 19.01.98 № 55 с изменениями и дополнениям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анаян К.и Р. Мерчандайзинг. –М.: РИП- холдинг, 2010.- 236с.-(Академия рекламы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рамонова Т. Н.  И. А. Рамазанов  Мерчандайзинг : учебное пособие-М.: Проспект,КноРус, 2011 -143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мазанов И.А. Мерчендайзинг в торговом бизнесе: Учебное пособие.-   М.: Издательский Дом «Деловая литература», 2012. -112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негирева В.В. Розничный магазин. Управление ассортиментом по товарным категориям. -СПб: Питер, 2013.- 416 с.: и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негирева В.В. Книга мерчандайзера. – СПб.: Питер, 2010.</w:t>
      </w:r>
      <w:r>
        <w:rPr>
          <w:rFonts w:cs="Times New Roman" w:ascii="Times New Roman" w:hAnsi="Times New Roman"/>
          <w:sz w:val="20"/>
          <w:szCs w:val="20"/>
        </w:rPr>
        <w:t xml:space="preserve"> .-381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олнительна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Алешина И.В. Поведение потребителей: Учебное пособие. – М.: ФАИР-ПРЕСС, 2019.- 384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Баклин Луис. Стратегия розничной торговли и классификация потребительских товаров. Классика маркетинга/ Сост. Б.М.Энис, К.Т.Кокс, М.П.Моква. СПб.: Питер,2022г.-250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иколаева М.А. Маркетинг товаров и услуг. М.: Деловая литература, 2022.-448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сихология ощущений и восприятия/ Под ред. Ю.Б.Гиппенрейтер, В.В. 5Любимова и М.Б.Михалевской. 2-е изд., испр. И доп. М.: ЧеРо, 2023.-610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ловарь маркетинговых терминов. М.: ИНФРА-М, 2010.-430c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Журналы: «Маркетинг», «Маркетинг в России и за рубежом», «Маркетинговые исследования в России», «Практический маркетинг», «Секрет фирмы», «Компания», «Индустрия рекламы», «Рекламный мир», «Современная торговля», «Российская торговл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>Интернет – ресурсы:</w:t>
      </w:r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2">
        <w:r>
          <w:rPr>
            <w:rStyle w:val="InternetLink"/>
            <w:lang w:eastAsia="ru-RU"/>
          </w:rPr>
          <w:t>www.adwertology.ru</w:t>
        </w:r>
      </w:hyperlink>
    </w:p>
    <w:p>
      <w:pPr>
        <w:pStyle w:val="TextBody"/>
        <w:spacing w:before="0" w:after="0"/>
        <w:ind w:firstLine="720"/>
        <w:jc w:val="both"/>
        <w:rPr/>
      </w:pPr>
      <w:hyperlink r:id="rId3">
        <w:r>
          <w:rPr>
            <w:rStyle w:val="InternetLink"/>
            <w:lang w:eastAsia="ru-RU"/>
          </w:rPr>
          <w:t>www.marketing.ru</w:t>
        </w:r>
      </w:hyperlink>
      <w:r>
        <w:rPr>
          <w:lang w:eastAsia="ru-RU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4">
        <w:r>
          <w:rPr>
            <w:rStyle w:val="InternetLink"/>
            <w:lang w:eastAsia="ru-RU"/>
          </w:rPr>
          <w:t>www.rectech.ru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5">
        <w:r>
          <w:rPr>
            <w:rStyle w:val="InternetLink"/>
            <w:lang w:eastAsia="ru-RU"/>
          </w:rPr>
          <w:t>www.pcweek.ru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6">
        <w:r>
          <w:rPr>
            <w:rStyle w:val="InternetLink"/>
            <w:lang w:eastAsia="ru-RU"/>
          </w:rPr>
          <w:t>www.cfin.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</w:rPr>
          <w:t>www.marketing.spb.ru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8">
        <w:r>
          <w:rPr>
            <w:rStyle w:val="InternetLink"/>
            <w:lang w:eastAsia="ru-RU"/>
          </w:rPr>
          <w:t>www.e-xecutive.ru/workshop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9">
        <w:r>
          <w:rPr>
            <w:rStyle w:val="InternetLink"/>
            <w:lang w:eastAsia="ru-RU"/>
          </w:rPr>
          <w:t>www.tacisinfaru/ru/case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10">
        <w:r>
          <w:rPr>
            <w:rStyle w:val="InternetLink"/>
            <w:lang w:eastAsia="ru-RU"/>
          </w:rPr>
          <w:t>www.sostav.ru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11">
        <w:r>
          <w:rPr>
            <w:rStyle w:val="InternetLink"/>
            <w:lang w:eastAsia="ru-RU"/>
          </w:rPr>
          <w:t>www.marketingandresearch.ru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12">
        <w:r>
          <w:rPr>
            <w:rStyle w:val="InternetLink"/>
            <w:lang w:eastAsia="ru-RU"/>
          </w:rPr>
          <w:t>www.cfin.ru/marketing/bain_size.pdf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13">
        <w:r>
          <w:rPr>
            <w:rStyle w:val="InternetLink"/>
            <w:lang w:eastAsia="ru-RU"/>
          </w:rPr>
          <w:t>www.dis.ru/im/marketing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hyperlink r:id="rId14">
        <w:r>
          <w:rPr>
            <w:rStyle w:val="InternetLink"/>
            <w:lang w:eastAsia="ru-RU"/>
          </w:rPr>
          <w:t>www.cfin.ru/marketing/bain_optimize.pdf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www. businesspress.ru  </w:t>
      </w:r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www. garant.ru </w:t>
      </w:r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>www. torgrus. Ru</w:t>
      </w:r>
    </w:p>
    <w:p>
      <w:pPr>
        <w:pStyle w:val="TextBody"/>
        <w:spacing w:before="0" w:after="0"/>
        <w:ind w:firstLine="720"/>
        <w:jc w:val="both"/>
        <w:rPr/>
      </w:pPr>
      <w:hyperlink r:id="rId15" w:tgtFrame="_blank">
        <w:r>
          <w:rPr>
            <w:rStyle w:val="InternetLink"/>
            <w:lang w:eastAsia="ru-RU"/>
          </w:rPr>
          <w:t>www.copywriter.ru</w:t>
        </w:r>
      </w:hyperlink>
      <w:r>
        <w:rPr>
          <w:lang w:eastAsia="ru-RU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hyperlink r:id="rId16">
        <w:r>
          <w:rPr>
            <w:rStyle w:val="InternetLink"/>
            <w:lang w:eastAsia="ru-RU"/>
          </w:rPr>
          <w:t>www.def.com.ua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   </w:t>
      </w:r>
      <w:hyperlink r:id="rId17" w:tgtFrame="_blank">
        <w:r>
          <w:rPr>
            <w:rStyle w:val="InternetLink"/>
            <w:lang w:eastAsia="ru-RU"/>
          </w:rPr>
          <w:t>www.glossary.ru</w:t>
        </w:r>
      </w:hyperlink>
    </w:p>
    <w:p>
      <w:pPr>
        <w:pStyle w:val="TextBody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www.</w:t>
      </w:r>
      <w:hyperlink r:id="rId18" w:tgtFrame="_blank">
        <w:r>
          <w:rPr>
            <w:rStyle w:val="InternetLink"/>
            <w:lang w:eastAsia="ru-RU"/>
          </w:rPr>
          <w:t>law.rambler.ru</w:t>
        </w:r>
      </w:hyperlink>
    </w:p>
    <w:p>
      <w:pPr>
        <w:pStyle w:val="TextBody"/>
        <w:spacing w:before="0" w:after="0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www.</w:t>
      </w:r>
      <w:hyperlink r:id="rId19" w:tgtFrame="_blank">
        <w:r>
          <w:rPr>
            <w:rStyle w:val="InternetLink"/>
            <w:lang w:val="en-US" w:eastAsia="ru-RU"/>
          </w:rPr>
          <w:t>library.if.ua</w:t>
        </w:r>
      </w:hyperlink>
    </w:p>
    <w:p>
      <w:pPr>
        <w:pStyle w:val="TextBody"/>
        <w:spacing w:before="0" w:after="0"/>
        <w:ind w:firstLine="720"/>
        <w:jc w:val="both"/>
        <w:rPr>
          <w:lang w:val="en-US" w:eastAsia="ru-RU"/>
        </w:rPr>
      </w:pPr>
      <w:r>
        <w:rPr>
          <w:lang w:val="en-US" w:eastAsia="ru-RU"/>
        </w:rPr>
        <w:t xml:space="preserve">  </w:t>
      </w:r>
      <w:hyperlink r:id="rId20">
        <w:r>
          <w:rPr>
            <w:rStyle w:val="InternetLink"/>
            <w:lang w:val="en-US" w:eastAsia="ru-RU"/>
          </w:rPr>
          <w:t>www.Znay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ых источников актуализирован на заседании М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01 от 30.08.2023г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ru-RU"/>
        </w:rPr>
      </w:pPr>
      <w:r>
        <w:rPr>
          <w:rFonts w:cs="Times New Roman" w:ascii="Times New Roman" w:hAnsi="Times New Roman"/>
          <w:sz w:val="24"/>
          <w:szCs w:val="24"/>
          <w:lang w:val="de-DE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434" w:hRule="atLeast"/>
        </w:trPr>
        <w:tc>
          <w:tcPr>
            <w:tcW w:w="9354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3.2. Перечень дидактических единиц, выносимых на самостоятельное изуче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ие, и видов самостоятельной работы студентов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рефератов, составление кроссвордов, заполнение сравнительных таблиц, решение ситуационных задач, составление глоссария, создание презентации.</w:t>
            </w:r>
          </w:p>
        </w:tc>
      </w:tr>
      <w:tr>
        <w:trPr>
          <w:trHeight w:val="43" w:hRule="atLeast"/>
        </w:trPr>
        <w:tc>
          <w:tcPr>
            <w:tcW w:w="935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одержание учебного материала (дидактические единицы), предназначенного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для аудиторной самостоятельной рабо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со схемами, табл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практическому заня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аботка конспекта с использованием дополнитель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нормативными документами; регламентами, стандартами, инструкциями, рекоменд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на практических зан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актических  работ с использованием методических руково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одержание учебного материала (дидактические единицы), предназначенного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внеаудиторной самостоятельной работы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ладов об истории развития мерчендайз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ладов «Планирование и анализ мероприятий по увеличению роста продаж»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я на использование мерчендайзинга. 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ление  примеров иллюзорного восприятия размера, формы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факторов,  влияющих на атмосферу магазина.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ланировки торгового предприятия. Составление схем вариантов конфигураций помещений торгового зала.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равнительной характеристики традиционного размещения отделов и на основе мерчендайзингового подхода.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лада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лияние технологий мерчандайзинга на формирование поведения  посетителя торгового предприятия на  отдельных этапах принятия решения о покуп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и расчет доли импульсивных поку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типов покупательского поведения потреб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привлечению внимания новых покупателей к това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по заданию преподавате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Подготовка глоссар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Создание презентации «Категорийный мерчендайзинг».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46" w:hRule="atLeast"/>
        </w:trPr>
        <w:tc>
          <w:tcPr>
            <w:tcW w:w="876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ланограмм по выкладке товаров различных групп (по заданию преподавателя)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5</w:t>
      </w:r>
      <w:r>
        <w:rPr/>
        <w:t>. Контроль и оценка результатов освоения ОП.09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00"/>
        <w:gridCol w:w="4624"/>
        <w:gridCol w:w="3296"/>
        <w:gridCol w:w="319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К)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казатели оценки результата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 умения, усвоенные  знания)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29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 потребность в товарах</w:t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Р 1. Точность и достоверность выявления потребностей в  товарах, расчета показателей ассортимент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я  торгового ассортимента  по результатам анализа потребности в товарах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распознавать товары по ассортиментной принадле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 товаров по ассортиментной принадлежност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-формировать торговый ассортимент по результатам анализа потребности в товара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ОР 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умений формирования торгового ассортимента п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анализа потребности в товар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-применять средства и методы маркетинга для формирования спро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1.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ыбор и использование   средств и методов изучения спроса на товары в соответствии с видом спро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-применять средства и методы маркетинга для стимулирования сбы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1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н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бор средств и методов маркетинга для стимулирования сбы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-рассчитывать показатели ассортимен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 1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ей ассортим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</w:t>
            </w:r>
          </w:p>
        </w:tc>
      </w:tr>
      <w:tr>
        <w:trPr>
          <w:trHeight w:val="501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-ассортимент товаров однородных групп определенного клас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1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аточность знаний  ассортимента  товаров однородных групп определенного кла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846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- потребительские свойства товар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1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 потребительских свойств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ое наблюдение и оценка практическ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йствий </w:t>
            </w:r>
          </w:p>
        </w:tc>
      </w:tr>
      <w:tr>
        <w:trPr>
          <w:trHeight w:val="1284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3.-товароведные характеристики реализуемых товаров, их свойства и показате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1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нота знаний товароведных характеристик реализуемых товаров, их свойств и показ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самостоятельная работа</w:t>
            </w:r>
          </w:p>
        </w:tc>
      </w:tr>
      <w:tr>
        <w:trPr>
          <w:trHeight w:val="3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2. Осуществлять связи с поставщиками  потребителями продукции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ОР 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е соблюдение правил заключения договоров поставки на товары и осуществление контроля за их выполнением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.-оформлять договоры с контрагентами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оформление договоров с контрагентам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тестового  контро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дифференцированного зачета</w:t>
            </w:r>
          </w:p>
        </w:tc>
      </w:tr>
      <w:tr>
        <w:trPr>
          <w:trHeight w:val="1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-контролировать их выполнение в т.ч. поступление товаров в согласованном ассортименте по срокам, качеству, количеству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выполнение договоров поставки, согласовывать ассортимент  товаров соблюдения сроков поступления, количества и кач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16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.-предъявлять претензии за невыполнение контрагентами договорных обязательств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сть предъявления претензий за невыполнение контрагентами договорных обязательств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.-готовить ответы на претензии покупателей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4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ответов на претензии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0.-производить закупку  товаров;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точность организации закуп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1.-производить  реализацию товаров;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2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 контролировать  и выполнять операции по реализаци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0 - соблюдать санитарно-эпидемиологические требования к персоналу;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2.7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санитарно-эпидемиологических требований к персоналу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4.-виды, назначение структура, договоров,  с поставщиками потреби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требителями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ОР 2.8.</w:t>
            </w:r>
            <w:r>
              <w:rPr>
                <w:rFonts w:cs="Times New Roman" w:ascii="Times New Roman" w:hAnsi="Times New Roman"/>
              </w:rPr>
              <w:t>Достаточность знаний нормативно-правовой базы по заключению договоров с поставщиками потребительских товаров и потребителям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11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5. технологические процессы товародвижения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ПОР 2.9.</w:t>
            </w:r>
            <w:r>
              <w:rPr>
                <w:rFonts w:cs="Times New Roman" w:ascii="Times New Roman" w:hAnsi="Times New Roman"/>
                <w:color w:val="000000"/>
              </w:rPr>
              <w:t>Организация технологических процессов товародвижения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анспортно-экспедиционного обслуживания, перевозки груз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15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13. классификацию торгово-технологического оборудования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ОР 2.10 </w:t>
            </w:r>
            <w:r>
              <w:rPr>
                <w:rFonts w:cs="Times New Roman" w:ascii="Times New Roman" w:hAnsi="Times New Roman"/>
              </w:rPr>
              <w:t>достаточность знаний для распозна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ов оборудования согласно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7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14.  назначение и устройство торгово-технологического оборудования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ОР 2.11 </w:t>
            </w:r>
            <w:r>
              <w:rPr>
                <w:rFonts w:cs="Times New Roman" w:ascii="Times New Roman" w:hAnsi="Times New Roman"/>
              </w:rPr>
              <w:t>полнота знаний</w:t>
            </w:r>
            <w:r>
              <w:rPr>
                <w:rFonts w:cs="Times New Roman" w:ascii="Times New Roman" w:hAnsi="Times New Roman"/>
                <w:b/>
              </w:rPr>
              <w:t xml:space="preserve"> о </w:t>
            </w:r>
            <w:r>
              <w:rPr>
                <w:rFonts w:cs="Times New Roman" w:ascii="Times New Roman" w:hAnsi="Times New Roman"/>
              </w:rPr>
              <w:t>назначении и устройстве торгово-технологического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9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15. требования к условиям и правилам эксплуатации торгово-технологического оборудования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2.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знаний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х к условиям и правилам эксплуатации торгово-технологического оборудования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17. законы и иные нормативные правовые акты, содержащие государственные нормативные требования охраны труда, распространяющиеся 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ОР 2.13 </w:t>
            </w:r>
            <w:r>
              <w:rPr>
                <w:rFonts w:cs="Times New Roman" w:ascii="Times New Roman" w:hAnsi="Times New Roman"/>
              </w:rPr>
              <w:t>полнота знаний законов и нормативно-правовых актов, содержащих государственные нормативные требования охраны труда, распространяющиеся в организации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6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18. обязанности работников в области охраны труда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ОР 2.14 </w:t>
            </w:r>
            <w:r>
              <w:rPr>
                <w:rFonts w:cs="Times New Roman" w:ascii="Times New Roman" w:hAnsi="Times New Roman"/>
              </w:rPr>
              <w:t>достаточность знаний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гое выполнение обязанностей работников в области охраны труд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, практических действий.</w:t>
            </w:r>
          </w:p>
        </w:tc>
      </w:tr>
      <w:tr>
        <w:trPr>
          <w:trHeight w:val="3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 20. профилактика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ОР 2.15 </w:t>
            </w:r>
            <w:r>
              <w:rPr>
                <w:rFonts w:cs="Times New Roman" w:ascii="Times New Roman" w:hAnsi="Times New Roman"/>
              </w:rPr>
              <w:t>достаточность знаний о способах профилактики производственного травматизм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0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3. Управлять товарными запасами и потоками.</w:t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3.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сть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ными запасами и потоками  товаров, планирование мероприятий по ускорению оборачиваемости товаров, сокращению товарных потерь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. учитывать факторы, влияющие на ассортимент  при организации товародвижения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учет факторов, влияющих на ассортимент  при организации товародвижения;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 Экспертное наблюдение и экспертная оценка выполнения практических действий.</w:t>
            </w:r>
          </w:p>
        </w:tc>
      </w:tr>
      <w:tr>
        <w:trPr>
          <w:trHeight w:val="148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.- учитывать факторы, влияющие на качество  при организации товародвижения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контроль факторов, влияющих на качество  при организации товародвижения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1038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.-соблюдать условия хранения товаров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Р 3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блюдение условий хранения товаров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тестового  контроля,  устного экзамена</w:t>
            </w:r>
          </w:p>
        </w:tc>
      </w:tr>
      <w:tr>
        <w:trPr>
          <w:trHeight w:val="1757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5.-соблюдать сроки хранения това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хранения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97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.-рассчитывать товарные потери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расчета товарных пот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7.-планировать меры по ускорению оборачиваемости товаров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ц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мер по ускорению оборачиваемости товаров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8.- планировать меры по сокращению товарных потерь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мер по сокращению товарных потерь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256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9.- соблюдать санитарно-эпидемиологические требования к торговым организациям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х требований к торговым организациям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1.-соблюдать санитарно-эпидемиологические требования к товарам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санитарно-эпидемиологических требований к товарам;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2.- соблюдать санитарно-эпидемиологические требования  к окружающей среде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санитарно-эпидемиологических требований  к окружающей среде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3 - соблюдать требования техники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и охраны труда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7.- правила приемки товаров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юдение требований инструкций «О порядке приемки продукции материально-технического назначения и товаров народного потребления по количеству (П-6), по качеству (П-7), требований приемки товаров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 действий.</w:t>
            </w:r>
          </w:p>
        </w:tc>
      </w:tr>
      <w:tr>
        <w:trPr>
          <w:trHeight w:val="1147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8-способы размещения товаров на склада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3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размещения товаров на склад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9.-способы размещения товаров в магазинах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размещения товаров в магазин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0.-условия и сроки транспортирования товаров однородных групп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О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15</w:t>
            </w:r>
            <w:r>
              <w:rPr>
                <w:rFonts w:cs="Times New Roman" w:ascii="Times New Roman" w:hAnsi="Times New Roman"/>
              </w:rPr>
              <w:t>.Выполнение операций по условиям и срокам транспортирования товаров однородных груп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1.- условия и сроки  хранения товаров однородных групп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ОР 3.16.</w:t>
            </w:r>
            <w:r>
              <w:rPr>
                <w:rFonts w:cs="Times New Roman" w:ascii="Times New Roman" w:hAnsi="Times New Roman"/>
              </w:rPr>
              <w:t>Выполнение операций по условиям и срокам хранения  товаров однородных груп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2-основные мероприятия по предупреждению повреждения и порчи товаров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3.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ераций по предупреждению повреждения и порч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экспертный контроль решения ситуационных задач</w:t>
            </w:r>
          </w:p>
        </w:tc>
      </w:tr>
      <w:tr>
        <w:trPr>
          <w:trHeight w:val="101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6. - нормативно-правовое обеспечение санитарно-эпидемиологического благополучия (санитарные нормы и правила)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 3.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сть знаний санитарных норм и прави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и экспертная оценка выполнения практических действий.</w:t>
            </w:r>
          </w:p>
        </w:tc>
      </w:tr>
      <w:tr>
        <w:trPr>
          <w:trHeight w:val="678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4. Оформлять документацию на поставку и реализацию товаров.</w:t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4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людение правил оформ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ции на поставку и реализацию товаров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 - контролировать поступление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гласованном ассортименте по срокам, качеству, количеству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ОР 4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поступления товаров  в согласованном ассортименте по срокам, качеству, количеству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130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1.-производить  реализацию това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Р 4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Демонстрация умений процесса реализации това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425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6.-формы документального сопровождения товародвижения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4.3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ьность и точность оформления товаросопроводительных документов, предусмотренных условиями поставки това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1. - 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ОР 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а знаний о фактических или потенциальных последствиях собственной деятельности (или бездействия) и их влиянии на уровень безопасности труд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2. - 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Р 4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х последствий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 (освоенные  общие  компетенции)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 показатели  оценки  результата (ОПОР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1. Понимать сущность и социальную значимость своей буду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.</w:t>
            </w:r>
          </w:p>
          <w:p>
            <w:pPr>
              <w:pStyle w:val="List"/>
              <w:widowControl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ОЦНП.1.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 интереса к  своей  будущей  професс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ие значения развития торговли, анализ  состояния и  конъюнктуры развития рынка потребительских товаров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858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3" w:right="1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2. Организовывать собственную деятельность, выбирать тип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ОЦНП.2.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лан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профессиональной  деятельност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 по учебной и производственной 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8" w:right="1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ОЦНП.3.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Своевременность, точность принимаемых решений в стандартных и нестандартных ситуациях,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3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ность нести ответственность за принятые решения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7" w:right="2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ОЦНП.4.Умеющий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4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4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 использование найденной информа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стного экзам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7" w:right="3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ОЦНП.5.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4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учебной и производственной практике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7" w:right="3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ОЦНП.6.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 6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ind w:left="17" w:right="3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, за охрану труд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 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200"/>
              <w:ind w:left="6" w:right="45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К 9. </w:t>
            </w:r>
            <w:r>
              <w:rPr>
                <w:rFonts w:cs="Times New Roman" w:ascii="Times New Roman" w:hAnsi="Times New Roman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ПОР 9.1.</w:t>
            </w:r>
            <w:r>
              <w:rPr>
                <w:rFonts w:cs="Times New Roman" w:ascii="Times New Roman" w:hAnsi="Times New Roman"/>
              </w:rPr>
              <w:t>Практическое применение инноваций в профессиональной сфере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 по учебной и производственной практике ,</w:t>
            </w:r>
            <w:r>
              <w:rPr>
                <w:rFonts w:cs="Times New Roman" w:ascii="Times New Roman" w:hAnsi="Times New Roman"/>
              </w:rPr>
              <w:t xml:space="preserve"> письменной экзаменационной работы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" w:right="11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ПиТ                                               преподаватель                   Н.Ю. Микк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(занимаемая должность)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ты: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Гиперссылка1"/>
    <w:qFormat/>
    <w:rPr>
      <w:rFonts w:cs="Times New Roman"/>
      <w:color w:val="000000"/>
      <w:u w:val="single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C4">
    <w:name w:val="c4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80" w:hanging="28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wertology.ru/" TargetMode="External"/><Relationship Id="rId3" Type="http://schemas.openxmlformats.org/officeDocument/2006/relationships/hyperlink" Target="http://www.marketing.ru/" TargetMode="External"/><Relationship Id="rId4" Type="http://schemas.openxmlformats.org/officeDocument/2006/relationships/hyperlink" Target="http://www.rectech.ru/" TargetMode="External"/><Relationship Id="rId5" Type="http://schemas.openxmlformats.org/officeDocument/2006/relationships/hyperlink" Target="http://www.pcweek.ru/" TargetMode="External"/><Relationship Id="rId6" Type="http://schemas.openxmlformats.org/officeDocument/2006/relationships/hyperlink" Target="http://www.cfin.ru/" TargetMode="External"/><Relationship Id="rId7" Type="http://schemas.openxmlformats.org/officeDocument/2006/relationships/hyperlink" Target="http://www.marketing.spb.ru/" TargetMode="External"/><Relationship Id="rId8" Type="http://schemas.openxmlformats.org/officeDocument/2006/relationships/hyperlink" Target="http://www.e-xecutive.ru/workshop" TargetMode="External"/><Relationship Id="rId9" Type="http://schemas.openxmlformats.org/officeDocument/2006/relationships/hyperlink" Target="http://www.tacisinfaru/ru/case" TargetMode="External"/><Relationship Id="rId10" Type="http://schemas.openxmlformats.org/officeDocument/2006/relationships/hyperlink" Target="http://www.sostav.ru/" TargetMode="External"/><Relationship Id="rId11" Type="http://schemas.openxmlformats.org/officeDocument/2006/relationships/hyperlink" Target="http://www.marketingandresearch.ru/" TargetMode="External"/><Relationship Id="rId12" Type="http://schemas.openxmlformats.org/officeDocument/2006/relationships/hyperlink" Target="http://www.cfin.ru/marketing/bain_size.pdf" TargetMode="External"/><Relationship Id="rId13" Type="http://schemas.openxmlformats.org/officeDocument/2006/relationships/hyperlink" Target="http://www.dis.ru/im/marketing" TargetMode="External"/><Relationship Id="rId14" Type="http://schemas.openxmlformats.org/officeDocument/2006/relationships/hyperlink" Target="http://www.cfin.ru/marketing/bain_optimize.pdf" TargetMode="External"/><Relationship Id="rId15" Type="http://schemas.openxmlformats.org/officeDocument/2006/relationships/hyperlink" Target="http://www.copywriter.ru/" TargetMode="External"/><Relationship Id="rId16" Type="http://schemas.openxmlformats.org/officeDocument/2006/relationships/hyperlink" Target="http://www.def.com.ua/" TargetMode="External"/><Relationship Id="rId17" Type="http://schemas.openxmlformats.org/officeDocument/2006/relationships/hyperlink" Target="http://www.glossary.ru/" TargetMode="External"/><Relationship Id="rId18" Type="http://schemas.openxmlformats.org/officeDocument/2006/relationships/hyperlink" Target="http://law.rambler.ru/" TargetMode="External"/><Relationship Id="rId19" Type="http://schemas.openxmlformats.org/officeDocument/2006/relationships/hyperlink" Target="http://library.if.ua/" TargetMode="External"/><Relationship Id="rId20" Type="http://schemas.openxmlformats.org/officeDocument/2006/relationships/hyperlink" Target="http://www.Znay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10:00Z</dcterms:created>
  <dc:creator>user</dc:creator>
  <dc:description/>
  <cp:keywords/>
  <dc:language>en-US</dc:language>
  <cp:lastModifiedBy>user</cp:lastModifiedBy>
  <cp:lastPrinted>2023-12-05T15:37:00Z</cp:lastPrinted>
  <dcterms:modified xsi:type="dcterms:W3CDTF">2023-12-05T11:37:00Z</dcterms:modified>
  <cp:revision>26</cp:revision>
  <dc:subject/>
  <dc:title>Областное государственное бюджетное образовательное учреждение </dc:title>
</cp:coreProperties>
</file>